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4 Вільна танцювальна категорія Juniors Дует(Пара)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0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730"/>
        <w:gridCol w:w="2185"/>
        <w:gridCol w:w="936"/>
        <w:gridCol w:w="1165"/>
        <w:gridCol w:w="2297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Софі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ікар Анастас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896"/>
        <w:gridCol w:w="2391"/>
        <w:gridCol w:w="1027"/>
        <w:gridCol w:w="1275"/>
        <w:gridCol w:w="2516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Софія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ікар Анастасі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10:00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